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-417195</wp:posOffset>
                </wp:positionV>
                <wp:extent cx="5668010" cy="401955"/>
                <wp:effectExtent l="6350" t="6350" r="6350" b="635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0.75pt;margin-top:-32.85pt;width:446.3pt;height:31.65pt" coordorigin="-15,-657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9;top:-657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;top:-612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UJI KOMPETENSI KEAHLIAN</w:t>
      </w:r>
    </w:p>
    <w:p>
      <w:pPr>
        <w:pStyle w:val="Normal"/>
        <w:jc w:val="center"/>
        <w:rPr/>
      </w:pPr>
      <w:r>
        <w:rPr/>
        <w:t>TAHUN PELAJARAN 2018 / 2019</w:t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  <w:lang w:val="id-ID"/>
        </w:rPr>
      </w:pPr>
      <w:r>
        <w:rPr>
          <w:rFonts w:cs="Times New Roman" w:ascii="Times New Roman" w:hAnsi="Times New Roman"/>
          <w:caps/>
          <w:sz w:val="28"/>
          <w:szCs w:val="28"/>
        </w:rPr>
        <w:t>Lembar Penilaian</w:t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id-ID"/>
        </w:rPr>
        <w:t xml:space="preserve">ujian </w:t>
      </w:r>
      <w:r>
        <w:rPr>
          <w:rFonts w:cs="Times New Roman" w:ascii="Times New Roman" w:hAnsi="Times New Roman"/>
          <w:caps/>
          <w:sz w:val="28"/>
          <w:szCs w:val="28"/>
        </w:rPr>
        <w:t>Praktik</w:t>
      </w:r>
      <w:r>
        <w:rPr>
          <w:rFonts w:cs="Times New Roman" w:ascii="Times New Roman" w:hAnsi="Times New Roman"/>
          <w:sz w:val="28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>8 JAM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</w:r>
      <w:r>
        <w:rPr>
          <w:rFonts w:cs="Times New Roman" w:ascii="Times New Roman" w:hAnsi="Times New Roman"/>
        </w:rPr>
        <w:t>Instalasi Jaringan Komputer berbasis Kabel dan Nirkabel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5772150" cy="0"/>
                <wp:effectExtent l="0" t="19050" r="0" b="1905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454.9pt,10.65pt" ID="Line 1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567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5730</wp:posOffset>
                </wp:positionH>
                <wp:positionV relativeFrom="paragraph">
                  <wp:posOffset>150495</wp:posOffset>
                </wp:positionV>
                <wp:extent cx="2562225" cy="0"/>
                <wp:effectExtent l="0" t="5080" r="0" b="5080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.85pt" to="311.6pt,11.85pt" ID="Line 12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a Peserta</w:t>
        <w:tab/>
        <w:t>:</w:t>
        <w:tab/>
        <w:tab/>
        <w:t>Lancardi Sasmita</w:t>
        <w:tab/>
        <w:tab/>
        <w:tab/>
        <w:tab/>
        <w:tab/>
        <w:tab/>
      </w:r>
    </w:p>
    <w:p>
      <w:pPr>
        <w:pStyle w:val="TextBody"/>
        <w:tabs>
          <w:tab w:val="clear" w:pos="567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Form Penilaian Aspek Pengetahu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1"/>
        <w:gridCol w:w="851"/>
        <w:gridCol w:w="850"/>
      </w:tblGrid>
      <w:tr>
        <w:trPr>
          <w:tblHeader w:val="true"/>
          <w:trHeight w:val="12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t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Jawab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T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Li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e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lah</w:t>
            </w:r>
          </w:p>
        </w:tc>
      </w:tr>
      <w:tr>
        <w:trPr>
          <w:tblHeader w:val="true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ukuran, tipe dan jenis kabel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jelaskan pengetahuan tentang jenis-jenis 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tentang perangkat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ntang cara kerja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Jaringan Nir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Pengetahuan dasar konsep desain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/>
              <w:t xml:space="preserve">Menjelaskan kebutuhan bisni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Topologi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ilih penggunaan sistem kabel atau wirel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hitung </w:t>
            </w:r>
            <w:r>
              <w:rPr>
                <w:i/>
                <w:iCs/>
              </w:rPr>
              <w:t>Physical and financial constraint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deskripsikan pengetahuan teknologi dan cara kerj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prediksi untuk pengalamatan IP, menentukan switch yang tepat sesuai dengan kebutuh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gkonfigurasi Switch pad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entukan perangkat baru untuk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entukan Pengalamatan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>
                <w:lang w:val="en-US"/>
              </w:rPr>
              <w:t xml:space="preserve">Mengkonfigurasi Routing dari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ganalisis Protokol routing untuk internal </w:t>
            </w:r>
            <w:r>
              <w:rPr>
                <w:lang w:val="en-US"/>
              </w:rPr>
              <w:t>g</w:t>
            </w:r>
            <w:r>
              <w:rPr/>
              <w:t xml:space="preserve">ateway </w:t>
            </w:r>
            <w:r>
              <w:rPr>
                <w:lang w:val="en-US"/>
              </w:rPr>
              <w:t>(</w:t>
            </w:r>
            <w:r>
              <w:rPr>
                <w:i/>
                <w:iCs/>
              </w:rPr>
              <w:t xml:space="preserve">Internal Gateway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rot</w:t>
            </w:r>
            <w:r>
              <w:rPr>
                <w:i/>
                <w:iCs/>
                <w:lang w:val="en-US"/>
              </w:rPr>
              <w:t>oco</w:t>
            </w:r>
            <w:r>
              <w:rPr>
                <w:i/>
                <w:iCs/>
              </w:rPr>
              <w:t>l</w:t>
            </w:r>
            <w:r>
              <w:rPr/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iagnosis sistem operasi perangkat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esain struktur Organisasi perusaha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eteksi keamanan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iagnosis instalasi dan konfigurasi jaringan meliputi pengalamatan IP, </w:t>
            </w:r>
            <w:r>
              <w:rPr>
                <w:i/>
                <w:iCs/>
              </w:rPr>
              <w:t>static routing</w:t>
            </w:r>
            <w:r>
              <w:rPr/>
              <w:t xml:space="preserve"> dan </w:t>
            </w:r>
            <w:r>
              <w:rPr>
                <w:i/>
                <w:iCs/>
              </w:rPr>
              <w:t>dynamic routing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/>
            </w:pPr>
            <w:r>
              <w:rPr/>
              <w:t xml:space="preserve">Menganalisis kebutuhan terhadap teknologi bar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V</w:t>
            </w:r>
          </w:p>
        </w:tc>
      </w:tr>
      <w:tr>
        <w:trPr>
          <w:trHeight w:val="59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jc w:val="right"/>
              <w:rPr>
                <w:rFonts w:ascii="Times New Roman" w:hAnsi="Times New Roman" w:cs="Times New Roman"/>
                <w:color w:val="000000"/>
                <w:szCs w:val="24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id-ID"/>
              </w:rPr>
              <w:t>Nilai Pengetahuan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sesor/Penguji mengembangkan butir tes pengetahuan berdasarkan Indikator Pencapaian Kompetensi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Bobot penilaian per butir soal ditentukan oleh asesor/penguji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Nilai Pengetahuan</w:t>
      </w:r>
      <w:r>
        <w:rPr>
          <w:rFonts w:cs="Times New Roman" w:ascii="Times New Roman" w:hAnsi="Times New Roman"/>
          <w:lang w:val="id-ID"/>
        </w:rPr>
        <w:t xml:space="preserve"> merupakan hasil pengolahan penskoran jawaban benar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Pengetahuan </w:t>
      </w:r>
      <w:r>
        <w:rPr>
          <w:rFonts w:cs="Times New Roman" w:ascii="Times New Roman" w:hAnsi="Times New Roman"/>
          <w:lang w:val="id-ID"/>
        </w:rPr>
        <w:t>berupa bilangan bulat</w:t>
      </w:r>
      <w:r>
        <w:rPr>
          <w:rFonts w:cs="Times New Roman" w:ascii="Times New Roman" w:hAnsi="Times New Roman"/>
          <w:b/>
          <w:lang w:val="id-ID"/>
        </w:rPr>
        <w:t xml:space="preserve"> </w:t>
      </w:r>
      <w:r>
        <w:rPr>
          <w:rFonts w:cs="Times New Roman" w:ascii="Times New Roman" w:hAnsi="Times New Roman"/>
          <w:lang w:val="id-ID"/>
        </w:rPr>
        <w:t>berada pada rentang 0-100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ilai 1</w:t>
      </w:r>
      <w:r>
        <w:rPr>
          <w:rFonts w:cs="Times New Roman" w:ascii="Times New Roman" w:hAnsi="Times New Roman"/>
          <w:strike/>
        </w:rPr>
        <w:t>/ Penilai 2</w:t>
      </w:r>
      <w:r>
        <w:rPr>
          <w:rFonts w:cs="Times New Roman" w:ascii="Times New Roman" w:hAnsi="Times New Roman"/>
          <w:strike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Margoselo , S.Kom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851" w:top="1418" w:footer="93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Keterampil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852"/>
        <w:gridCol w:w="992"/>
        <w:gridCol w:w="850"/>
        <w:gridCol w:w="993"/>
        <w:gridCol w:w="2268"/>
      </w:tblGrid>
      <w:tr>
        <w:trPr>
          <w:tblHeader w:val="true"/>
          <w:trHeight w:val="1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ida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Y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7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kukan survei tekni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kebutuhan teknis pengguna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 yang diperluk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konektor pada kabel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erlukan tambahan 1 pcs RJ45 (-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encanakan pengkabelan horizon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ngkabelan horizon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perangk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spesifikasi topologi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sistem operasi pada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agi alamat jaringan pada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swit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ilih switch yang tep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3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Persiapa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dan perangkat jaringan saat ini (existing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uliskan spesifikasi perangkat jaringan untuk keperluan pengguna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rangk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swit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-install perangkat keras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konfigurasi router pada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dan memodifikasi akun pengguna agar selalu terkendal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tikan akses yang aman ke file dan sumber day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Data dokumentasi dari jaringan yang berjal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nalisis kebutuhan secara physic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 xml:space="preserve">Rerata capaian kompetensi komponen Prose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yang dapat memperbaiki kinerja jaringan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tersusun sempurna (+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embangkan Service Level Agreement (Perjanjian Tingkat Layanan) atau SL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</w:tabs>
              <w:ind w:firstLine="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Hasi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 :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Capaian kompetensi peserta uji per Sub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Rerata Capaian kompetensi peserta uji per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ika peserta uji dinilai tidak baik pada salah satu komponen, maka peserta uji diberi kesempatan untuk mengulang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lang w:val="id-ID"/>
        </w:rPr>
        <w:t>Catatan diberikan sebagai keterangan tambahan unjuk kerja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Catatan positif</w:t>
      </w:r>
      <w:r>
        <w:rPr>
          <w:rFonts w:cs="Times New Roman" w:ascii="Times New Roman" w:hAnsi="Times New Roman"/>
          <w:lang w:val="id-ID"/>
        </w:rPr>
        <w:t xml:space="preserve"> diberikan kepada peserta uji yang mampu menunjukkan inovasi, efisiensi kerja, dan pemecahan masalah secara kreatif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418" w:gutter="0" w:header="851" w:top="1418" w:footer="526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>Catatan negatif</w:t>
      </w:r>
      <w:r>
        <w:rPr>
          <w:rFonts w:cs="Times New Roman" w:ascii="Times New Roman" w:hAnsi="Times New Roman"/>
          <w:lang w:val="id-ID"/>
        </w:rPr>
        <w:t xml:space="preserve"> diberikan kepada peserta uji yang mengulangi proses atau unjuk kerja lainnya yang bertentangan dengan kriteria unjuk kerja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Rekapitulasi Penilaian Aspek Keterampilan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umlah Catat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Posi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Nega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>Nilai tambahan</w:t>
      </w:r>
      <w:r>
        <w:rPr>
          <w:rFonts w:cs="Times New Roman" w:ascii="Times New Roman" w:hAnsi="Times New Roman"/>
          <w:lang w:val="id-ID"/>
        </w:rPr>
        <w:t xml:space="preserve"> diberikan berdasarkan penjumlahan dari catatan positif (bernilai positif) dan catatan negatif (bernilai negatif) dengan maksimal 10 poin dan minimal -10 poin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992"/>
        <w:gridCol w:w="1134"/>
        <w:gridCol w:w="1276"/>
        <w:gridCol w:w="992"/>
        <w:gridCol w:w="1134"/>
      </w:tblGrid>
      <w:tr>
        <w:trPr>
          <w:trHeight w:val="1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Perolehan (Hasil Konversi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Keterampilan</w:t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(pembulatan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rata-rata (pembulat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.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 (Tidak = 0; Cukup = 1; Baik = 2; Sangat Baik = 3)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 xml:space="preserve">ditetapkan secara </w:t>
      </w:r>
      <w:r>
        <w:rPr>
          <w:rFonts w:cs="Times New Roman" w:ascii="Times New Roman" w:hAnsi="Times New Roman"/>
          <w:b/>
          <w:lang w:val="id-ID"/>
        </w:rPr>
        <w:t>terpusat</w:t>
      </w:r>
      <w:r>
        <w:rPr>
          <w:rFonts w:cs="Times New Roman" w:ascii="Times New Roman" w:hAnsi="Times New Roman"/>
          <w:lang w:val="id-ID"/>
        </w:rPr>
        <w:t xml:space="preserve"> dan dapat berubah sesuai persetujuan dengan industri (dibuktikan dengan berita acara)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Skor Awal</w:t>
      </w:r>
      <w:r>
        <w:rPr>
          <w:rFonts w:cs="Times New Roman" w:ascii="Times New Roman" w:hAnsi="Times New Roman"/>
          <w:lang w:val="id-ID"/>
        </w:rPr>
        <w:t xml:space="preserve"> diperoleh dari </w:t>
      </w:r>
      <w:r>
        <w:rPr>
          <w:rFonts w:cs="Times New Roman" w:ascii="Times New Roman" w:hAnsi="Times New Roman"/>
          <w:b/>
          <w:lang w:val="id-ID"/>
        </w:rPr>
        <w:t>pembulatan</w:t>
      </w:r>
      <w:r>
        <w:rPr>
          <w:rFonts w:cs="Times New Roman" w:ascii="Times New Roman" w:hAnsi="Times New Roman"/>
          <w:lang w:val="id-ID"/>
        </w:rPr>
        <w:t xml:space="preserve"> hasil penjumlahan komponen </w:t>
      </w:r>
      <w:r>
        <w:rPr>
          <w:rFonts w:cs="Times New Roman" w:ascii="Times New Roman" w:hAnsi="Times New Roman"/>
          <w:b/>
          <w:lang w:val="id-ID"/>
        </w:rPr>
        <w:t>Persiapan, Pelaksanaan,</w:t>
      </w:r>
      <w:r>
        <w:rPr>
          <w:rFonts w:cs="Times New Roman" w:ascii="Times New Roman" w:hAnsi="Times New Roman"/>
          <w:lang w:val="id-ID"/>
        </w:rPr>
        <w:t xml:space="preserve"> dan </w:t>
      </w:r>
      <w:r>
        <w:rPr>
          <w:rFonts w:cs="Times New Roman" w:ascii="Times New Roman" w:hAnsi="Times New Roman"/>
          <w:b/>
          <w:lang w:val="id-ID"/>
        </w:rPr>
        <w:t>Hasi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Perolehan </w:t>
      </w:r>
      <w:r>
        <w:rPr>
          <w:rFonts w:cs="Times New Roman" w:ascii="Times New Roman" w:hAnsi="Times New Roman"/>
          <w:lang w:val="id-ID"/>
        </w:rPr>
        <w:t>diperoleh dari nilai maksimal hasil konversi skor awa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Tambahan </w:t>
      </w:r>
      <w:r>
        <w:rPr>
          <w:rFonts w:cs="Times New Roman" w:ascii="Times New Roman" w:hAnsi="Times New Roman"/>
          <w:lang w:val="id-ID"/>
        </w:rPr>
        <w:t>diperoleh dari rekapitulasi jumlah catatan dengan maksimal +10 poin dan minimal -10 poin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diperoleh dari penjumlahan </w:t>
      </w:r>
      <w:r>
        <w:rPr>
          <w:rFonts w:cs="Times New Roman" w:ascii="Times New Roman" w:hAnsi="Times New Roman"/>
          <w:b/>
          <w:lang w:val="id-ID"/>
        </w:rPr>
        <w:t>Nilai Perolehan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Nilai Tambahan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id-ID"/>
        </w:rPr>
        <w:t>Konversi Nilai</w:t>
      </w:r>
      <w:r>
        <w:rPr/>
        <w:t>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Konver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simpu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&lt;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dak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61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1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81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91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stimew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simpulan Akhir: Kurang Kompeten/Cukup Kompeten/Kompeten/Sangat Kompeten/Istimewa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rPr/>
      </w:pPr>
      <w:r>
        <w:rPr/>
        <w:t>Nilai Akhir</w:t>
      </w:r>
    </w:p>
    <w:tbl>
      <w:tblPr>
        <w:tblW w:w="6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0"/>
        <w:gridCol w:w="1643"/>
        <w:gridCol w:w="1603"/>
      </w:tblGrid>
      <w:tr>
        <w:trPr>
          <w:trHeight w:val="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Pengetahu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  (pembulatan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Peroleh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</w:rPr>
              <w:t>9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90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0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0%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3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>ditetapkan secara terpusat oleh Kementerian Pendidikan dan Kebudayaan dan bersifat mutlak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berupa bilangan </w:t>
      </w:r>
      <w:r>
        <w:rPr>
          <w:rFonts w:cs="Times New Roman" w:ascii="Times New Roman" w:hAnsi="Times New Roman"/>
          <w:b/>
          <w:lang w:val="id-ID"/>
        </w:rPr>
        <w:t xml:space="preserve">bulat </w:t>
      </w:r>
      <w:r>
        <w:rPr>
          <w:rFonts w:cs="Times New Roman" w:ascii="Times New Roman" w:hAnsi="Times New Roman"/>
          <w:lang w:val="id-ID"/>
        </w:rPr>
        <w:t>berada pada rentang 0-100</w:t>
      </w:r>
      <w:r>
        <w:rPr>
          <w:rFonts w:cs="Times New Roman" w:ascii="Times New Roman" w:hAnsi="Times New Roman"/>
          <w:b/>
          <w:lang w:val="id-I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</w:t>
      </w:r>
      <w:r>
        <w:rPr>
          <w:rFonts w:cs="Times New Roman" w:ascii="Times New Roman" w:hAnsi="Times New Roman"/>
          <w:strike/>
        </w:rPr>
        <w:t>Penilai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Margoselo, S.Kom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u</w:t>
      </w:r>
      <w:r>
        <w:br w:type="page"/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Sikap (Sikap Kerja)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21"/>
        <w:gridCol w:w="991"/>
        <w:gridCol w:w="991"/>
        <w:gridCol w:w="1008"/>
      </w:tblGrid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Kura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6" w:leader="none"/>
              </w:tabs>
              <w:ind w:left="477" w:hanging="4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jc w:val="right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ata-rata pencapaian kompetens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Kesimpulan : </w:t>
      </w:r>
      <w:r>
        <w:rPr>
          <w:rFonts w:cs="Times New Roman" w:ascii="Times New Roman" w:hAnsi="Times New Roman"/>
          <w:strike/>
          <w:lang w:val="id-ID"/>
        </w:rPr>
        <w:t>Kurang Baik/Cukup Baik</w:t>
      </w:r>
      <w:r>
        <w:rPr>
          <w:rFonts w:cs="Times New Roman" w:ascii="Times New Roman" w:hAnsi="Times New Roman"/>
          <w:lang w:val="id-ID"/>
        </w:rPr>
        <w:t>/Baik/</w:t>
      </w:r>
      <w:r>
        <w:rPr>
          <w:rFonts w:cs="Times New Roman" w:ascii="Times New Roman" w:hAnsi="Times New Roman"/>
          <w:strike/>
          <w:lang w:val="id-ID"/>
        </w:rPr>
        <w:t>Sangat Baik</w:t>
      </w:r>
      <w:r>
        <w:rPr>
          <w:rFonts w:cs="Times New Roman" w:ascii="Times New Roman" w:hAnsi="Times New Roman"/>
          <w:lang w:val="id-ID"/>
        </w:rPr>
        <w:t>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</w:t>
      </w:r>
      <w:r>
        <w:rPr>
          <w:rFonts w:cs="Times New Roman" w:ascii="Times New Roman" w:hAnsi="Times New Roman"/>
          <w:strike/>
        </w:rPr>
        <w:t>Penilai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567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ambang DC , S.Kom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418" w:gutter="0" w:header="851" w:top="1418" w:footer="526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</w:t>
      </w:r>
      <w:r>
        <w:rPr>
          <w:rFonts w:cs="Times New Roman" w:ascii="Times New Roman" w:hAnsi="Times New Roman"/>
          <w:lang w:val="id-ID"/>
        </w:rPr>
        <w:t>u</w:t>
      </w:r>
      <w:r>
        <w:rPr>
          <w:rFonts w:cs="Times New Roman" w:ascii="Times New Roman" w:hAnsi="Times New Roman"/>
        </w:rPr>
        <w:t>t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KRITERIA/RUBRIK</w:t>
      </w:r>
      <w:r>
        <w:rPr>
          <w:rFonts w:cs="Times New Roman" w:ascii="Times New Roman" w:hAnsi="Times New Roman"/>
        </w:rPr>
        <w:t xml:space="preserve"> PENILAIAN UJIAN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Cs w:val="28"/>
        </w:rPr>
        <w:t>Praktik</w:t>
      </w:r>
      <w:r>
        <w:rPr>
          <w:rFonts w:cs="Times New Roman" w:ascii="Times New Roman" w:hAnsi="Times New Roman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/>
        <w:tab/>
        <w:tab/>
        <w:tab/>
        <w:tab/>
        <w:tab/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  <w:lang w:val="id-ID"/>
        </w:rPr>
        <w:t>2143</w:t>
      </w:r>
    </w:p>
    <w:p>
      <w:pPr>
        <w:pStyle w:val="Normal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  <w:t>360 menit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</w:r>
      <w:r>
        <w:rPr>
          <w:rFonts w:cs="Times New Roman" w:ascii="Times New Roman" w:hAnsi="Times New Roman"/>
        </w:rPr>
        <w:t>Instalasi Jaringan Komputer berbasis Kabel dan Nirkab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60325</wp:posOffset>
                </wp:positionV>
                <wp:extent cx="6181725" cy="0"/>
                <wp:effectExtent l="0" t="5080" r="0" b="5080"/>
                <wp:wrapNone/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75pt" to="487.15pt,4.7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Keterampil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id-ID"/>
        </w:rPr>
      </w:pPr>
      <w:r>
        <w:rPr>
          <w:rFonts w:cs="Times New Roman" w:ascii="Times New Roman" w:hAnsi="Times New Roman"/>
          <w:b/>
          <w:sz w:val="20"/>
          <w:u w:val="single"/>
          <w:lang w:val="id-ID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"/>
        <w:gridCol w:w="16"/>
        <w:gridCol w:w="17"/>
        <w:gridCol w:w="2324"/>
        <w:gridCol w:w="4536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paian Kompetensi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1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lakukan survei teknis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kebutuhan pengguna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yang dibutuhk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okumen survei teknis dirancang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2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buat daftar kebutuhan teknis pengguna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abel untuk merangkum hasil survei teknis telah diper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teknis pengguna yang menggunakan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jumlah kebutuhan pengguna dibua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3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persiapkan peralatan dan bahan yang diperluk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Bahan-bahan yang diperlukan disiapkan sesuai spes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yang sesua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Alat ukur untuk pengujian di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4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Merencanakan pengkabelan horizontal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rosedur instalasi jaringan yang aman baik dari segi elektris maupun konstruks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Diagram jalur perkabel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Jadwal dan urutan penyelesaian pekerjaan ditentukan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menampilkan 3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2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 1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5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opologi jaringan yang membutuhkan perangkat baru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perangkat jaringan dan rancangan kapasitasnya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komputer yang akan terhubung ke jaringan diper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perangkat jaringan yang dapat memenuhi kebutuhan dari berbagai vendor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entang kapasitas yang mencakup perangkat jaringan yang ada di pasaran ditulis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Nilai kapasitas yang dapat dipenuhi oleh beberapa vendor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uang lingkup jaringan diidentifikasi sesuai dengan usul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arnya kapasitas jaringan dihitung berdasarkan kebutuhan bis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kelas IP address ditentukan sesuai kebutuh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identifikasi sesuai deng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syaratan dianalisis sesuai kebutuhan teknis d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syaratan pengguna dievaluasi sesuai pedoman organisas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pilih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evalu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jaringan ditetapkan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turan lisensi dan keamanan ditet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ses konfigurasi ke perangkat jaring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kasi remote ke perangkat jaringan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0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1 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dan perangkat jaringan saat ini (existing)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ftar teknologi yang saat ini dipakai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yang ada beserta kinerjanya disusu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yang dapat memperbaiki kinerja jaringan 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kembangan yang ada dari semua teknologi yang dipakai dirangkum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eknologi yang berpotensi meningkatkan kinerja jaringan ditentu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asang konektor pada kabel jaringan </w:t>
            </w:r>
          </w:p>
          <w:p>
            <w:pPr>
              <w:pStyle w:val="ListParagraph"/>
              <w:tabs>
                <w:tab w:val="clear" w:pos="567"/>
                <w:tab w:val="left" w:pos="284" w:leader="none"/>
                <w:tab w:val="left" w:pos="627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bel dipotong sesuai keperluan dengan mempertimbangkan standar batasan panjang maksimum kabel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bel dikupas sesuai dengan ukuran konek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tor dipasang pada kabel sesuai dengan standar urutan war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Urutan warna kabel (jika ada warna) dipastikan sudah sesuai standa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ian kabel dipasang ke dalam kone</w:t>
            </w:r>
            <w:r>
              <w:rPr>
                <w:rFonts w:cs="Times New Roman" w:ascii="Times New Roman" w:hAnsi="Times New Roman"/>
                <w:lang w:val="id-ID"/>
              </w:rPr>
              <w:t>kto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5/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/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nstalasi pengkabelan horizont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oket RJ-45 dipasang pada dinding di wiring close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alam wiring closet dipas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erminal utama (main distribution frame) atau terminal cabang (intermediate distribution frame) dipasang jika diperl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lur kabel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la</w:t>
            </w:r>
            <w:r>
              <w:rPr>
                <w:rFonts w:cs="Times New Roman" w:ascii="Times New Roman" w:hAnsi="Times New Roman"/>
                <w:lang w:val="id-ID"/>
              </w:rPr>
              <w:t>belan kabel dilakukan dengan bena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5/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/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uliskan spesifikasi perangkat jaringan untuk keperluan pengguna.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okumen spesifikasi perangkat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yang sesuai dengan pasar d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>Menentukan</w:t>
              <w:tab/>
              <w:t xml:space="preserve">spesifikasi perangk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detail dari perangkat ditetapkan sesuai dengan kebutuhan jaringan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pasitas jaringan saat ini dan masa yang akan datang ditetapkan sesuai dengan kebutuhan jumlah pengguna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keamanan dan manajemen jaringan ditetapkan sesuai dengan kebutuhan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00B0F0"/>
              </w:rPr>
              <w:t xml:space="preserve"> 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7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nstalasi perangk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dengan fitur yang tepat dipilih berdasark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dipasang sesuai deng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nirkabel dikonfigurasi untuk dapat berinteraksi dengan perangkat jaringan</w:t>
            </w:r>
            <w:r>
              <w:rPr>
                <w:rFonts w:cs="Times New Roman" w:ascii="Times New Roman" w:hAnsi="Times New Roman"/>
                <w:lang w:val="id-ID"/>
              </w:rPr>
              <w:t xml:space="preserve"> lainny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buat spesifikasi topologi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Besaran bandwidth setiap segmen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Topologi lokasi penempatan perangkat jaringan telah dipilih dengan mempertimbangkan jarak dan jumlah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Fitur-fitur fisik dipertimbangkan sebagai hasil dari desai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ta jaringan sesuai dengan keadaan gedung/lapa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ancangan kebutuhan perkabelan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ya keseluruhan diperhitu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s proyeksi pengembang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6-7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-5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-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9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dentifikasi sistem operasi pada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istem operasi yang berjalan d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cara menginstal dan mengkonfigurasi jaringan pada sistem operasi yang</w:t>
            </w:r>
            <w:r>
              <w:rPr>
                <w:rFonts w:cs="Times New Roman" w:ascii="Times New Roman" w:hAnsi="Times New Roman"/>
                <w:lang w:val="id-ID"/>
              </w:rPr>
              <w:t xml:space="preserve"> dipakai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bagi alamat jaringan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Jumlah node (host) jaringan ditentukan berdasarkan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las atau segmen alamat jaringan ditentukan berdasarkan besarnya jumlah node (host)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de atau perangkat jaringan diberi alamat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3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entukan spesifikasi switch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pasitas jaringan disesuaikan berdasarkan dokumentasi kebutuhan bisnis saat in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e dan jumlah switch ditetapkan berdasarkan kebutuhan jaringan saat in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2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ilih switch yang tep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witch dengan fitur yang cocok dipilih sesuai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isesuaikan deng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jaring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3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asang switch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witch dan perangkat pendukungnya dipasang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ubungan antar switch atau perangkat jaringan dibuat dengan menyambungkan kabe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witch dikonfigurasi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witch ditempatkan di area yang am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4/3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4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-install perangkat keras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Instalasi diatur agar tidak ada gangguan pada operasiona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keras dipasang sesuai dengan prosedur instal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Instalasi dikonfigurasi sesuai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yang telah terpasang diuji untuk menjamin terpenuhinya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penggun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 xml:space="preserve">4/3 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5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konfigurasi router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ace pada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ting diaktifkan pada route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efault</w:t>
            </w:r>
            <w:r>
              <w:rPr>
                <w:rFonts w:cs="Times New Roman" w:ascii="Times New Roman" w:hAnsi="Times New Roman"/>
                <w:lang w:val="id-ID"/>
              </w:rPr>
              <w:t xml:space="preserve"> routing dikonfiguras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4/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6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identifikasi dan memodifikasi akun pengguna agar selalu terkendal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Isian a</w:t>
            </w:r>
            <w:r>
              <w:rPr>
                <w:rFonts w:cs="Times New Roman" w:ascii="Times New Roman" w:hAnsi="Times New Roman"/>
              </w:rPr>
              <w:t>kun standar pengguna diidentifikasi sesuai dengan kebijak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ak akses user/pengguna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Hak akses user/pengguna diatur sesuai kebutuhan jabatan, bagian dan pekerja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Akun pengguna yang telah dibuat dengan keamanan yang longgar dimodifikasi sesuai dengan kebijakan akses d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san resmi yang sesuai dengan akun pengguna ditampilkan saat pengguna log 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Utilitas yang sesuai diimplementasikan untuk menguji ketangguhan sandi yang digunakan user/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rosedur kendali akun ditinjau ulang untuk memastikan bahwa pengguna yang telah keluar dihapus atau dinonaktifkan aku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stikan layanan informasi firewall dan antivirus aktif dan telah diakses untuk mengidentifikasi ancaman keamanan yang sudah dikenal dan terbaru dengan menggunakan perangkat lunak dan atau perangkat keras yang sesua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6-8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-5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-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7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mastikan akses yang aman ke file dan sumber day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Fitur-fitur akses dan keamanan yang</w:t>
            </w:r>
            <w:r>
              <w:rPr>
                <w:rFonts w:cs="Times New Roman" w:ascii="Times New Roman" w:hAnsi="Times New Roman"/>
              </w:rPr>
              <w:t xml:space="preserve"> terkandung dalam sistem operasi jaringan ditinjau ul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Skema kategori keamanan file dikemba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ningkatan kesadaran pengguna dalam masalah pengaturan keamanan diimple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amanan jaringan dari ancaman seperti hacker, eavesdropping, virus dan lainnya dimoni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lunak anti virus dan firewall diterapkan pada server dan workstati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Update antivirus dan firewall dilak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litas enkripsi bawaan dan tambahan</w:t>
            </w:r>
            <w:r>
              <w:rPr>
                <w:rFonts w:cs="Times New Roman" w:ascii="Times New Roman" w:hAnsi="Times New Roman"/>
                <w:lang w:val="id-ID"/>
              </w:rPr>
              <w:t xml:space="preserve"> diterapkan dengan tepat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6-7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-5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0-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>Mengembangkan</w:t>
            </w:r>
            <w:r>
              <w:rPr>
                <w:rFonts w:eastAsia="Bookman Old Style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Ser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>v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-4"/>
                <w:sz w:val="22"/>
                <w:szCs w:val="22"/>
              </w:rPr>
              <w:t>i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ce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Level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Agre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-4"/>
                <w:sz w:val="22"/>
                <w:szCs w:val="22"/>
              </w:rPr>
              <w:t>m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</w:rPr>
              <w:t>n</w:t>
            </w:r>
            <w:r>
              <w:rPr>
                <w:rFonts w:eastAsia="Bookman Old Style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 (Perjanjian </w:t>
            </w:r>
            <w:r>
              <w:rPr>
                <w:rFonts w:eastAsia="Bookman Old Style" w:cs="Times New Roman" w:ascii="Times New Roman" w:hAnsi="Times New Roman"/>
                <w:color w:val="000000"/>
                <w:spacing w:val="-2"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color w:val="000000"/>
                <w:sz w:val="22"/>
                <w:szCs w:val="22"/>
              </w:rPr>
              <w:t xml:space="preserve">ingkat Layanan) atau SLA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lunak dari pihak ketiga yang sesuai digunakan untuk mengevaluasi dan melaporkan keamanan dalam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Log dan laporan audit ditinjau ulang untuk mengidentifikasi gangguan dan ancam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meriksaan kesalahan dan aktivitas lain dilaksanakan untuk memastikan bahwa prosedur tidak dilewat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audit dan rekomendasi-rekomendasi disiapkan serta dipresentasikan kepada manajemen senior dan persetujuan untuk penggantian diperoleh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-4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yiapkan Data dokumentasi dari jaringan yang berjal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okumentasi jaringan diidentifik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ata log dari server syslog dianalisis berdasarkan prosesor dan memory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ealtime dari device dipantau dalam beberapa waktu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3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0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id-ID"/>
              </w:rPr>
              <w:t xml:space="preserve">Menganalisis kebutuhan secara physic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jumlah port dihitung berdasarkan jumlah user yang akan dipaka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an kemampuan peralatan disesuaikan dengan spesifikasi peralatan</w:t>
            </w:r>
            <w:r>
              <w:rPr>
                <w:rFonts w:cs="Times New Roman" w:ascii="Times New Roman" w:hAnsi="Times New Roman"/>
                <w:lang w:val="id-ID"/>
              </w:rPr>
              <w:t xml:space="preserve"> yang akan dipak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F0"/>
              </w:rPr>
              <w:t>2</w:t>
            </w:r>
            <w:r>
              <w:rPr>
                <w:rFonts w:cs="Times New Roman" w:ascii="Times New Roman" w:hAnsi="Times New Roman"/>
                <w:color w:val="00B0F0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  <w:color w:val="00B0F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F0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 xml:space="preserve">2 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kriteria unjuk ker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tivitas antar pin pada kedua konektor yang berada di ujung kabel diuji dengan menggunakan alat uk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perangkat jaringan diuji untuk memastikan konektivitas pada jaring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fisik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logis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et dan jalur kabel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, MAC address dan IP address didokumentasik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4/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Rencana pengujian ditetapkan berdasarkan standar pengujian yang berlaku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yesuaian jaringan dilakukan sesuai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hasil penguji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Alamat masing-masing node atau perangkat jaringan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pengalamat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00B050"/>
              </w:rPr>
              <w:t xml:space="preserve"> 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ngkat switch diuji berdasarkan petunjuk penguji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switch dipastikan terhubung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perangkat jaringan yang la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Dokumentasi petunjuk pengoperasian dibuat untuk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si secara individu pada pengguna</w:t>
            </w:r>
            <w:r>
              <w:rPr>
                <w:rFonts w:cs="Times New Roman" w:ascii="Times New Roman" w:hAnsi="Times New Roman"/>
                <w:lang w:val="id-ID"/>
              </w:rPr>
              <w:t xml:space="preserve"> diberikan sesuai kebutuh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si antar perangkat yang terhubung ke jaringan dibang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eksi perangkat yang terhubung ke jaringan dengan perangkat lain di luar jaringan yang telah valid dicoba melalui default routi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l percobaan default routing diidentifikasi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simp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konfigurasi routing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onfigurasi perangkat yang akan diganti didoku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gguna diinformasikan tentang waktu untuk melakukan penggantian peralat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2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  <w:color w:val="00B050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latan digant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Peralatan dikonfigurasi sesuai dengan dokument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uji sesuai dengan kebutuh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Sikap</w:t>
      </w:r>
      <w:r>
        <w:rPr>
          <w:rFonts w:cs="Times New Roman" w:ascii="Times New Roman" w:hAnsi="Times New Roman"/>
          <w:lang w:val="id-ID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536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ngka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gerjakan tugas dengan teliti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Berhati-hati dalam menyelesaikan tugas d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menggunakan peralatan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mutu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wa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 xml:space="preserve">4/3 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>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Kerja dilaksanakan dengan aman sehubungan sesuai prosed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erlengkapan pelindung diri dipakai dan disimpan sesuai dengan prosedur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Semua perlengkapan dan alat-alat keselamatan digunakan sesuai dengan kegunaa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Tanda-tanda/simbol keselamatan dikenali dan diikuti sesuai instruk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mua pedoman penanganan dilaksanakan sesuai kebutuha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menampilkan 5</w:t>
            </w:r>
            <w:r>
              <w:rPr>
                <w:rFonts w:cs="Times New Roman" w:ascii="Times New Roman" w:hAnsi="Times New Roman"/>
                <w:color w:val="00B050"/>
              </w:rPr>
              <w:t>/4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3/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ralatan disimpan pada tempatnya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Kabel ditata dengan rapih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isa bahan yang tidak berguna dibuang pada tempatn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struksi dikerjakan dengan cepat dan tep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Cepat dan tepat dalam memasang dan mengkonfigurasi al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Menemukan solusi permasalahan dengan cer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00B050"/>
              </w:rPr>
              <w:t>3</w:t>
            </w:r>
            <w:r>
              <w:rPr>
                <w:rFonts w:cs="Times New Roman" w:ascii="Times New Roman" w:hAnsi="Times New Roman"/>
                <w:color w:val="00B05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B050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Tidak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id-ID"/>
              </w:rPr>
              <w:t xml:space="preserve"> kriteria unjuk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elum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134" w:right="1418" w:gutter="0" w:header="851" w:top="1418" w:footer="5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8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360658" o:spid="shape_0" fillcolor="silver" stroked="f" o:allowincell="f" style="position:absolute;margin-left:-29.15pt;margin-top:260.4pt;width:514.3pt;height:1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TOH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pict>
              <v:shape id="PowerPlusWaterMarkObject1360661" o:spid="shape_0" fillcolor="silver" stroked="f" o:allowincell="f" style="position:absolute;margin-left:-14.95pt;margin-top:258.1pt;width:514.3pt;height:1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TOH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lang w:val="id-ID"/>
            </w:rPr>
          </w:pPr>
          <w:r>
            <w:pict>
              <v:shape id="PowerPlusWaterMarkObject 2" o:spid="shape_0" fillcolor="silver" stroked="f" o:allowincell="f" style="position:absolute;margin-left:-14.95pt;margin-top:265.2pt;width:514.3pt;height:1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TOH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1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 w:eastAsia="en-US"/>
      </w:rPr>
    </w:pPr>
    <w:r>
      <w:rPr>
        <w:lang w:val="id-ID" w:eastAsia="en-US"/>
      </w:rPr>
      <w:pict>
        <v:shape id="PowerPlusWaterMarkObject1360664" o:spid="shape_0" fillcolor="silver" stroked="f" o:allowincell="f" style="position:absolute;margin-left:-14.95pt;margin-top:271.4pt;width:514.3pt;height:1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TOH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;Times New Roman" w:hAnsi="CG Times;Times New Roman" w:cs="CG Times;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120" w:after="0"/>
      <w:ind w:left="274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0:00Z</dcterms:created>
  <dc:creator>JonMMx 2000</dc:creator>
  <dc:description/>
  <cp:keywords/>
  <dc:language>en-US</dc:language>
  <cp:lastModifiedBy>Axioo Class Program</cp:lastModifiedBy>
  <cp:lastPrinted>2010-01-07T13:43:00Z</cp:lastPrinted>
  <dcterms:modified xsi:type="dcterms:W3CDTF">2018-11-29T13:34:00Z</dcterms:modified>
  <cp:revision>118</cp:revision>
  <dc:subject/>
  <dc:title>DEPARTEMEN PENDIDIKAN NA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