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G_PROPER_SUBSE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m. m inseg l /\ ~(l = m) ==&gt; (?x y. l(x,y) /\ ~m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