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Q_FORALL_FORALL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R x. (!x. !i :: P. R i x) = (!i :: P. !x. R i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