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UFFIX_IS_SUB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IS_SUFFIX l1 l2 ==&gt; IS_SUBLIST l1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