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45075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94584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88174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