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48062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50424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22984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80341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83433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93382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09688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51684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4978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47625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25241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993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82997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85524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33581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93086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39871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78431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79794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70592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97281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48579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26583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01554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42671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33567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30082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07924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0381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62586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88888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32071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02679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9234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21534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21314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93548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14230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71462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