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772071576"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070902247"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36192721"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360966987"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