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2753108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032681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